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и городского округа Тольятти от 11.10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55-п/1 «Об утверждении муниципа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ы городского округа Тольятти «Молодой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семье – доступное жилье» на 2014-2027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й программы в соответствие с решением Думы городского округа Тольятти от 10.12.202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738 «О бюджете городского округа Тольятти на 2026 год и плановый период 2027 и 2028 годов», руководствуясь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Уставом городского округа Тольятти, администрация городского округа Тольятти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в постановление мэрии городского округа Тольятти от 11.10.2013 № 3155-п/1 «Об утверждении муниципальной программы городского округа Тольятти «Молодой семье - доступное жилье» на 2014-2027 годы» (газета «Городские ведомости», 2013, 18 октября; 2014, 4 февраля, 15 июля, 5 августа, 3 октября, 26 декабря; 2015, 10 февраля, 14 апреля, 17 июля, 28 августа, 6 ноября; 2016, 26 февраля, 17 мая, 16 августа; 2017, 31 января, 14 марта, 27 июня; 2018, 26 января, 2 марта, 29 мая; 2019, 22 января, 14 июня, 2 августа; 2020, 7 февраля, 27 марта, 9 октября; 2021, 19 февраля, 27 апреля; 2022, 1 февраля; 2023, 7 февраля; 2024, 30 января, 2 февраля; 2025, 11 февраля, 23 сентября) (далее – постановление)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постановления слова «на 2014 - 2027 годы» заменить словами «на 2014 - 2028 годы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ункте 1 постановления слова «на 2014 - 2027 годы» заменить словами «на 2014 - 2028 годы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Внести в муниципальную программу городского округа Тольятти «Молодой семье - доступное жилье» на 2014 - 2027 годы, утвержденную постановлением (далее – Программа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В наименовании Программы слова «на 2014 - 2027 годы» заменить словами «на 2014 - 2028 го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Паспорт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«ПАСПОРТ МУНИЦИПАЛЬНОЙ ПРОГРАММЫ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9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345"/>
        <w:gridCol w:w="504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городского округа Тольятти "Молодой семье - доступное жилье" на 2014 - 2028 годы</w:t>
            </w:r>
          </w:p>
        </w:tc>
      </w:tr>
      <w:tr>
        <w:trPr/>
        <w:tc>
          <w:tcPr>
            <w:tcW w:w="8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визиты распоряжения мэрии городского округа Тольятти о разработке муниципальной программы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поряжение мэрии городского округа Тольятти от 19.09.2013 N 6047-р/1 "О разработке муниципальной программы городского округа Тольятти "Молодой семье - доступное жилье" на 2014 - 2015 годы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визиты правовых актов, утвердивших аналогичные государственные программы Российской Федерации, государственные программы Самарской области, региональные программы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е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N 171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рограмма Самарской области «Развитие жилищного строительства в Самарской области», утвержденная постановлением Правительства Самарской области от 27.11.2013 N 684.</w:t>
            </w:r>
          </w:p>
        </w:tc>
      </w:tr>
      <w:tr>
        <w:trPr>
          <w:trHeight w:val="161" w:hRule="atLeast"/>
        </w:trPr>
        <w:tc>
          <w:tcPr>
            <w:tcW w:w="8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артамент по управлению муниципальным имуществом администрации городского округа Тольятти</w:t>
            </w:r>
          </w:p>
        </w:tc>
      </w:tr>
      <w:tr>
        <w:trPr/>
        <w:tc>
          <w:tcPr>
            <w:tcW w:w="8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азчики муниципальной программы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артамент по управлению муниципальным имуществом администрации городского округа Тольятти</w:t>
            </w:r>
          </w:p>
        </w:tc>
      </w:tr>
      <w:tr>
        <w:trPr/>
        <w:tc>
          <w:tcPr>
            <w:tcW w:w="8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рограммы: реализация государственной и муниципальной поддержки молодых семей, признанных в установленном порядке нуждающимися в улучшении жилищных условий, в решении жилищной пробле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и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Обеспечение предоставления молодым семьям - участникам Программы социальных выплат на приобретение жилого помещения или создание объекта индивидуального жилищного строитель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Создание условий для привлечения молодыми семьями собственных средств, дополнительных финансовых средств банков и других организаций, предоставляющих кредиты и займы для приобретения жилого помещения или создания объекта индивидуального жилищного строительства.</w:t>
            </w:r>
          </w:p>
        </w:tc>
      </w:tr>
      <w:tr>
        <w:trPr/>
        <w:tc>
          <w:tcPr>
            <w:tcW w:w="8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 - 2028 годы</w:t>
            </w:r>
          </w:p>
        </w:tc>
      </w:tr>
      <w:tr>
        <w:trPr/>
        <w:tc>
          <w:tcPr>
            <w:tcW w:w="8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же за счет внебюджетных сред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ий прогнозируемый объем финансовых средств, необходимых для обеспечения жильем обозначенного в Программе количества молодых семей, на выполнение Программы за счет всех источников финансирования составит 16793821,27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 г. - 2478984,26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. - 2127433,78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. - 747040,155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г. - 411229,58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г. - 367409,15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. - 329644,74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. - 1556274,31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. - 1025388,15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. - 939152,6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. - 951682,5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. - 910203,7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. - 1121918,4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. – 1267962,1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7 г. – 1279969,0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8 г. – 1279528,63 тыс. руб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 бюджета городского округа Тольятти – 1813333,84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 г. - 200451,37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. - 138118,01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. - 55283,45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г. - 32351,0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г. - 33935,0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. - 35253,0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. - 134295,0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. - 131792,0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. - 131792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. - 131792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. - 131792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. - 139453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. - 17231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7 г. - 172358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8 г. - 172358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 бюджета городского округа Тольятти, планируемых к поступлению из областного бюджета (без учета поступающих в областной бюджет средств федерального бюджета) – 3023425,74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 г. - 511829,28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. - 431573,74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. - 136024,69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г. - 71801,31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г. - 68102,02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. - 60194,312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. - 181912,77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. - 181232,70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. - 162937,6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. - 159909,45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. - 152455,1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. - 216385,4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26 г. – 231521,59 </w:t>
            </w:r>
            <w:hyperlink r:id="rId2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 xml:space="preserve">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27 г. – 228772,77 </w:t>
            </w:r>
            <w:hyperlink r:id="rId3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 xml:space="preserve">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28 г. – 228772,77 </w:t>
            </w:r>
            <w:hyperlink r:id="rId4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 xml:space="preserve"> тыс. руб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 бюджета городского округа Тольятти, планируемых к поступлению из областного бюджета (поступающих в областной бюджет средств федерального бюджета) – 1030120,08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 г. - 148142,05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. - 174910,05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. - 70155,90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г. - 39778,04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г. - 25922,58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. - 17827,14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. - 227487,032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. - 45861,14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. - 33973,7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. - 41387,4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. - 34324,1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. - 36833,02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26 г. – 39955,16 </w:t>
            </w:r>
            <w:hyperlink r:id="rId5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 xml:space="preserve">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27 г. – 46858,41 </w:t>
            </w:r>
            <w:hyperlink r:id="rId6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 xml:space="preserve">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28 г. – 46704,25 </w:t>
            </w:r>
            <w:hyperlink r:id="rId7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 xml:space="preserve">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ебюджетные средства – 10926941,61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 г. - 1618561,55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. - 1382831,95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. - 485576,10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г. - 267299,23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г. - 239449,552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. - 216370,28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. - 1012579,50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. - 666502,3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. - 610449,1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. - 618593,6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. - 591632,4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. - 729246,9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. – 824175,3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7 г. – 831979,9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8 г. – 831693,61 тыс. руб.</w:t>
            </w:r>
          </w:p>
        </w:tc>
      </w:tr>
      <w:tr>
        <w:trPr/>
        <w:tc>
          <w:tcPr>
            <w:tcW w:w="8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результаты реализации муниципальной программы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мероприятий Программы позволи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ить жильем 6774 молодых семей; 74 семьи, члены которых превысили возраст 35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ть условия для повышения уровня обеспеченности жильем молоды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ивлечь в жилищную сферу дополнительные финансовые средства кредитных и других организаций, предоставляющих кредиты и зай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крепить семейные отношения и снизить социальную напряженность в обществ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лучшить демографическую ситуацию в городском округе Тольятти.</w:t>
            </w:r>
          </w:p>
        </w:tc>
      </w:tr>
      <w:tr>
        <w:trPr>
          <w:trHeight w:val="26" w:hRule="atLeast"/>
        </w:trPr>
        <w:tc>
          <w:tcPr>
            <w:tcW w:w="8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280" w:after="0"/>
        <w:ind w:firstLine="540"/>
        <w:jc w:val="both"/>
        <w:rPr/>
      </w:pPr>
      <w:bookmarkStart w:id="0" w:name="Par117"/>
      <w:bookmarkEnd w:id="0"/>
      <w:r>
        <w:rPr/>
        <w:t>&lt;*&gt; планируемые к поступлению финансовые ресурсы (потребности)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абзаце девятом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 слова «за период 2014 – 2027 годов» заменить словами «за период 2014 – 2028 годов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. Таблицу «Ресурсное обеспечение Программы»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 изложить в следующей редакции: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сурсное обеспечение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52"/>
        <w:gridCol w:w="1450"/>
        <w:gridCol w:w="1559"/>
        <w:gridCol w:w="1701"/>
        <w:gridCol w:w="1544"/>
        <w:gridCol w:w="149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реализации программы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 затраты по уровням бюджета, тыс. руб.</w:t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-ные средства</w:t>
            </w:r>
          </w:p>
        </w:tc>
      </w:tr>
      <w:tr>
        <w:trPr>
          <w:trHeight w:val="4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,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татки 2011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татки 2012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татки 2013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14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 обеспечение социальными выплатами семей, члены которых превысили возраст 35 ле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8984,2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5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2,69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8910,76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897,96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217,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51,3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,98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,35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92,16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084,40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54,4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829,28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5,5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,30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683,7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724,74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142,05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,76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,27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42,87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05,13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8561,55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2,7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9,74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291,99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4583,67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63,38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,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татки 2013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татки 2014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15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обеспечение социальными выплатами семей, члены которых превысили возраст 35 л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7433,78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43,11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111,28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1779,38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118,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9,2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43,67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05,12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573,74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2,58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315,07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206,08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910,05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8,28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80,2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111,57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2831,95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03,0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472,33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3156,60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.,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татки 2015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16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обеспечение социальными выплатами семей, члены которых превысили возраст 35 л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040,15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23,44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816,7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83,45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7,77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85,67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24,69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37,46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687,22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55,90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42,96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112,94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576,10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45,24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930,85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.,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17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обеспечение социальными выплатами семей, члены которых превысили возраст 35 л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229,58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229,58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51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51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01,3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01,3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78,04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78,04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299,23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299,23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.,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18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 обеспечение социальными выплатами семей, члены которых превысили возраст 35 ле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409,15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073,15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36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35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51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102,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102,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22,58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22,58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449,55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697,55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2,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,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19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 обеспечение социальными выплатами семей, члены которых превысили возраст 35 ле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644,7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632,7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2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53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94,3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94,3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27,14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27,14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370,28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11,28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59,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0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обеспечение социальными выплатами семей, члены которых превысили возраст 35 л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6274,3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6262,3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2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295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912,77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912,77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487,03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487,03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579,5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070,5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9,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1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388,15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388,15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232,7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232,7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61,14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61,14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6502,3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6502,3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2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9152,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9152,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937,6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937,6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73,7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73,7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449,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449,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3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682,5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682,5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909,4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909,4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87,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87,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593,6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593,6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4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203,7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203,7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455,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455,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24,1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24,1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1632,4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1632,4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5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1918,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1918,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453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453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385,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385,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33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33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246,9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246,9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6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7962,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7962,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31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31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521,59&lt;*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521,59&lt;*&gt;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55,16&lt;*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55,16&lt;*&gt;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4175,3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4175,3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7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9969,0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9969,0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358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358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772,77&lt;*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772,77&lt;*&gt;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58,41&lt;*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58,41&lt;*&gt;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1979,9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1979,9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8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9528,6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9528,6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358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358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772,77&lt;*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772,77&lt;*&gt;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04,25&lt;*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04,25&lt;*&gt;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1693,6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1693,6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9382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333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3425,7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0120,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26941,61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&lt;*&gt;планируемые к поступлению финансовые ресурсы (потребности)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5. В раздел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В абзаце первом слова «в 2014 - 2027 годах» заменить словами «в 2014 - 2028 года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2. В абзаце третьем после слов «бюджета городского округа» дополнить словами «(в период 2014 - 2020 годов)»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1" w:gutter="0" w:header="282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.5.3. Таблицу «Показатели конечного результата муниципальной программы» изложить в следующей редакции:</w:t>
      </w:r>
    </w:p>
    <w:p>
      <w:pPr>
        <w:pStyle w:val="ConsPlusNormal"/>
        <w:jc w:val="center"/>
        <w:rPr/>
      </w:pPr>
      <w:r>
        <w:rPr>
          <w:rFonts w:cs="Times New Roman" w:ascii="Calibri" w:hAnsi="Calibri"/>
          <w:szCs w:val="22"/>
        </w:rPr>
        <w:t>«Показатели  конечного результата муниципальной программы</w:t>
      </w:r>
    </w:p>
    <w:p>
      <w:pPr>
        <w:pStyle w:val="ConsPlusNormal"/>
        <w:jc w:val="center"/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7"/>
        <w:gridCol w:w="2154"/>
        <w:gridCol w:w="569"/>
        <w:gridCol w:w="510"/>
        <w:gridCol w:w="737"/>
        <w:gridCol w:w="775"/>
        <w:gridCol w:w="775"/>
        <w:gridCol w:w="775"/>
        <w:gridCol w:w="772"/>
        <w:gridCol w:w="772"/>
        <w:gridCol w:w="775"/>
        <w:gridCol w:w="772"/>
        <w:gridCol w:w="775"/>
        <w:gridCol w:w="772"/>
        <w:gridCol w:w="775"/>
        <w:gridCol w:w="775"/>
        <w:gridCol w:w="794"/>
        <w:gridCol w:w="782"/>
        <w:gridCol w:w="779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конечного результата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ое значение  &lt;*&gt;</w:t>
            </w:r>
          </w:p>
        </w:tc>
        <w:tc>
          <w:tcPr>
            <w:tcW w:w="11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е значения показателя конечного результата</w:t>
            </w:r>
          </w:p>
        </w:tc>
      </w:tr>
      <w:tr>
        <w:trPr>
          <w:trHeight w:val="37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8</w:t>
            </w:r>
          </w:p>
        </w:tc>
      </w:tr>
      <w:tr>
        <w:trPr>
          <w:trHeight w:val="21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141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личество молодых семей, улучшивших жилищные условия при оказании содействия за счет средств бюджета городского округа, в том числе поступающих в бюджет городского округа средств федерального и областного бюджет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ед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5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5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6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8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16</w:t>
            </w:r>
          </w:p>
        </w:tc>
      </w:tr>
      <w:tr>
        <w:trPr>
          <w:trHeight w:val="117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мей, возраст членов которых превысил 35 лет, улучшивших жилищные условия за счет средств бюджета городского округ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еед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3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казатели (индикаторы) Стратегии, определенные планом мероприятий по реализации Стратеги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Целевые  показатели (индикаторы) национальных и федеральных проектов в части, касающейся городского округа Тольятти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567" w:right="851" w:gutter="0" w:header="284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*&gt; Указанный столбец заполняется при наличии сведений о значении соответствующего показателя  при формировании муниципальной программ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риложение № 1 к Программе изложить в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риложение № 4 к Программе изложить в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после дня его официального опубликова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городского округа по имуществу и градостроительств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И.Г.Сухих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1" w:gutter="0" w:header="282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left" w:pos="1704" w:leader="none"/>
        <w:tab w:val="center" w:pos="4677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left" w:pos="1704" w:leader="none"/>
        <w:tab w:val="center" w:pos="4677" w:leader="none"/>
      </w:tabs>
      <w:rPr/>
    </w:pPr>
    <w:r>
      <w:rPr/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left" w:pos="1704" w:leader="none"/>
        <w:tab w:val="center" w:pos="4677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203486&amp;dst=116822" TargetMode="External"/><Relationship Id="rId3" Type="http://schemas.openxmlformats.org/officeDocument/2006/relationships/hyperlink" Target="https://login.consultant.ru/link/?req=doc&amp;base=RLAW256&amp;n=203486&amp;dst=116822" TargetMode="External"/><Relationship Id="rId4" Type="http://schemas.openxmlformats.org/officeDocument/2006/relationships/hyperlink" Target="https://login.consultant.ru/link/?req=doc&amp;base=RLAW256&amp;n=203486&amp;dst=116822" TargetMode="External"/><Relationship Id="rId5" Type="http://schemas.openxmlformats.org/officeDocument/2006/relationships/hyperlink" Target="https://login.consultant.ru/link/?req=doc&amp;base=RLAW256&amp;n=203486&amp;dst=116822" TargetMode="External"/><Relationship Id="rId6" Type="http://schemas.openxmlformats.org/officeDocument/2006/relationships/hyperlink" Target="https://login.consultant.ru/link/?req=doc&amp;base=RLAW256&amp;n=203486&amp;dst=116822" TargetMode="External"/><Relationship Id="rId7" Type="http://schemas.openxmlformats.org/officeDocument/2006/relationships/hyperlink" Target="https://login.consultant.ru/link/?req=doc&amp;base=RLAW256&amp;n=203486&amp;dst=116822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9:44:00Z</dcterms:created>
  <dc:creator>user</dc:creator>
  <dc:description/>
  <cp:keywords/>
  <dc:language>en-US</dc:language>
  <cp:lastModifiedBy>user</cp:lastModifiedBy>
  <cp:lastPrinted>2025-12-18T15:27:00Z</cp:lastPrinted>
  <dcterms:modified xsi:type="dcterms:W3CDTF">2026-01-14T10:30:00Z</dcterms:modified>
  <cp:revision>51</cp:revision>
  <dc:subject/>
  <dc:title>ПРОЕКТ</dc:title>
</cp:coreProperties>
</file>